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5171853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31/03/2023 </w:t>
      </w:r>
      <w:r>
        <w:rPr>
          <w:rFonts w:cs="Times New Roman" w:ascii="Times New Roman" w:hAnsi="Times New Roman"/>
          <w:b/>
          <w:sz w:val="56"/>
          <w:szCs w:val="40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) LETTURA ED APPROVAZIONE VERBALI DELLA SEDUTA PRECEDENTE (21/12/2022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BIENNALE DEGLI ACQUISTI DI BENI E SERVIZI BIENNIO 2023/2024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3) PROGRAMMA DELLE ACQUISIZIONI DELLE STAZIONI APPALTANTI -PROGRAMMA TRIENNALE DEI LAVORI PUBBLICI 2023/2025 - ELENCO ANNUALE DEI LAVORI PUBBLICI 2023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4) VERIFICA QUANTITÀ E QUALITÀ DI AREE E FABBRICATI DI PROPRIETÀ COMUNALE DA DESTINARSI ALLA RESIDENZA PUBBLICA, ALLE ATTIVITÀ PRODUTTIVE E TERZIARIE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5) ESERCIZIO FINANZIARIO 2023- ADDIZIONALE COMUNALE IMPOSTA SUL REDDITO DELLE PERSONE FISICHE (IRPEF)-CONFERMA ALIQUOTE VIGENTI NELL'ESERCIZIO FINANZIARIO 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6) APPROVAZIONE ALIQUOTE IMU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7) DETERMINAZIONE TASSI DI COPERTURA DEI SERVIZI A DOMANDA INDIVIDUALE PER L'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8) DETERMINAZIONE TARIFFA RIFIUTI DI NATURA CORRISPETTIVA (TARI PUNTUALE) AI SENSI ART. 1 COMMA 668, LEGGE 147/2013 -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9) DOCUMENTO UNICO DI PROGRAMMAZIONE DUP 2023/2025 - APPROVAZIONE NOTA DI AGGIORNAMENTO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0) APPROVAZIONE BILANCIO DI PREVISIONE PLURIENNALE 2023/2025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1) RICONOSCIMENTO DEBITO FUORI BILANCIO AI SENSI DELL'ART. 194, COMMA 1, LETT. A) DEL TUEL D.LGS. 267/2000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12) CONVENZIONE PER IL SERVIZIO ASSOCIATO DI SEGRETERIA COMUNALE CON IL COMUNE DI ARESE - RECESSO UNILATERALE A NORMA DELL'ART. 3,LETT.B) DELLA CONVENZIONE STESSA, APPROVATA CON DELIBERA C.C. N. 30 DEL 21.12.2018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3) ESERCIZIO FINANZIARIO 2022 FONDO DI RISERVA - COMUNICAZIONE UTILIZZO DELIBERA G.C. N.105 DEL 21.12.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4) ESERCIZIO FINANZIARIO 2023 FONDO DI RISERVA - COMUNICAZIONE UTILIZZO DELIBERA G.C. N.22 DEL 16.02.202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OZZERO, 24.03.2023</w:t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21:00Z</dcterms:created>
  <dc:creator>administrator</dc:creator>
  <dc:description/>
  <cp:keywords/>
  <dc:language>en-US</dc:language>
  <cp:lastModifiedBy>Annalisa Calati</cp:lastModifiedBy>
  <cp:lastPrinted>2023-03-23T13:18:00Z</cp:lastPrinted>
  <dcterms:modified xsi:type="dcterms:W3CDTF">2023-03-23T12:20:00Z</dcterms:modified>
  <cp:revision>6</cp:revision>
  <dc:subject/>
  <dc:title>COMUNE DI OZZERO</dc:title>
</cp:coreProperties>
</file>